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jc w:val="both"/>
        <w:rPr>
          <w:rFonts w:ascii="Arial" w:hAnsi="Arial" w:cs="Arial"/>
          <w:bCs/>
          <w:sz w:val="24"/>
          <w:szCs w:val="24"/>
          <w:lang w:eastAsia="fr-FR"/>
        </w:rPr>
      </w:pPr>
      <w:r>
        <w:rPr>
          <w:rFonts w:cs="Arial" w:ascii="Arial" w:hAnsi="Arial"/>
          <w:bCs/>
          <w:sz w:val="24"/>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bjet du marché n°25-005 : Prestations de prévention et élimination des nuisibles, de limitation des intrusions de pigeons et désinsectisation des bibliothèques/archives des sites parisiens et franciliens du Conservatoire national des Arts et Métiers (Cnam) - 3 lots</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60707853"/>
      <w:bookmarkStart w:id="1" w:name="__Fieldmark__0_116070785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60707853"/>
      <w:bookmarkStart w:id="3" w:name="__Fieldmark__1_1160707853"/>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60707853"/>
            <w:bookmarkStart w:id="5" w:name="__Fieldmark__2_116070785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60707853"/>
            <w:bookmarkStart w:id="7" w:name="__Fieldmark__3_116070785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60707853"/>
            <w:bookmarkStart w:id="9" w:name="__Fieldmark__4_1160707853"/>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60707853"/>
            <w:bookmarkStart w:id="11" w:name="__Fieldmark__5_116070785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60707853"/>
      <w:bookmarkStart w:id="13" w:name="__Fieldmark__6_116070785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60707853"/>
      <w:bookmarkStart w:id="15" w:name="__Fieldmark__7_116070785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cédure n°25-00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3:10:00Z</dcterms:created>
  <dc:creator>util-daj</dc:creator>
  <dc:description/>
  <cp:keywords/>
  <dc:language>en-US</dc:language>
  <cp:lastModifiedBy>SHETTLE LAMOTTE Marie</cp:lastModifiedBy>
  <cp:lastPrinted>2016-11-02T15:02:00Z</cp:lastPrinted>
  <dcterms:modified xsi:type="dcterms:W3CDTF">2025-07-10T13:11:00Z</dcterms:modified>
  <cp:revision>3</cp:revision>
  <dc:subject/>
  <dc:title>MISE A JOUR AVRIL 2007</dc:title>
</cp:coreProperties>
</file>